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208:1097 по адресу: Российская Федерация, Ставропольский край, г. Ставрополь, ул. Ленин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208:1097 в части сокращения расстояния до стены объекта капитального строительства от северной границы земельного участка до 0 м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в части сокращения расстояния до стены объекта капитального строительства от восточной, южной границ земельного участка, смежных с линией объекта улично-дорожной сети (улица), до 2 м по адресу: Российская Федерация, Ставропольский край, г. Ставрополь, ул. Ленин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36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7-23T17:47:00Z</dcterms:modified>
  <cp:revision>3</cp:revision>
  <dc:subject/>
  <dc:title>Приложение 3</dc:title>
</cp:coreProperties>
</file>